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</w:t>
            </w:r>
            <w:r>
              <w:rPr>
                <w:b w:val="false"/>
                <w:bCs/>
                <w:caps/>
                <w:lang w:val="pt-BR"/>
              </w:rPr>
              <w:t xml:space="preserve">             aDMINISTRAÇÃO </w:t>
            </w:r>
          </w:p>
        </w:tc>
      </w:tr>
    </w:tbl>
    <w:p>
      <w:pPr>
        <w:pStyle w:val="Legenda"/>
        <w:rPr>
          <w:b w:val="false"/>
          <w:b w:val="false"/>
          <w:sz w:val="6"/>
          <w:lang w:val="pt-BR"/>
        </w:rPr>
      </w:pPr>
      <w:r>
        <w:rPr>
          <w:b w:val="false"/>
          <w:sz w:val="6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</w:t>
            </w:r>
            <w:r>
              <w:rPr>
                <w:b w:val="false"/>
                <w:caps/>
                <w:lang w:val="pt-BR"/>
              </w:rPr>
              <w:t xml:space="preserve">           INTRODUÇÃO AO ESTUDO DO DIREITO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7"/>
        <w:gridCol w:w="1984"/>
        <w:gridCol w:w="2311"/>
        <w:gridCol w:w="1985"/>
      </w:tblGrid>
      <w:tr>
        <w:trPr>
          <w:cantSplit w:val="true"/>
        </w:trPr>
        <w:tc>
          <w:tcPr>
            <w:tcW w:w="34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ADMINISTRAÇÃ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1ª</w:t>
            </w:r>
          </w:p>
        </w:tc>
        <w:tc>
          <w:tcPr>
            <w:tcW w:w="2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2013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JOSÉ VIEIRA</w:t>
            </w:r>
          </w:p>
        </w:tc>
      </w:tr>
    </w:tbl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>
          <w:trHeight w:val="55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ito, fontes, ordem normativa e hierarquia, relação jurídica, Estado de Direito e Constituição, Direitos fundamentais, rudimentos de Direito Tributário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través de uma abordagem teórica e pratica desenvolver no aluno conhecimento técnico-jurídicos, importantes para a formação acadêmica e profissional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Conceito básico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da Justiç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ão do Direito Público, Privado e Difu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is fontes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erarquia da ordem normativa brasileira atu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ituição: conceito, classificação e históri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ções de Direito Constitucional: organização política, direitos fundamentais e direitos sociai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Das pessoas: da personalidade, da capacidad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ções de Direito Tributários, necessidades da tributação e espécie de tribut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, trabalho e apresentações de seminários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PALAIA, Nelson. Noções Essenciais de Direito.  São Paulo: Saraiva, 2006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RM, Gilberto Vieira. Direito e Legislação. São Paulo: Saraiva, 2006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LARI, Dalmo de Abreu. 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DALARI, Dalmo de Abreu. Elementos de Teoria do Estado. – São Paulo: Saraiva. 2001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PAUPÉRIO, Artur Machado. Introdução ao Estudo do Direito. São Paulo: Saraiva, 2000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GIUST, Mirian Petri Lima de Jesus; SILVA, Vander Brusso da. Sumário de Direito Tributário. São Paulo: Rideel. 2003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lações: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omercial Brasileiro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a República Federativa do Brasil - 1988. ed. 2012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04 de fever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58:00Z</dcterms:created>
  <dc:creator>Marta</dc:creator>
  <dc:description/>
  <cp:keywords/>
  <dc:language>en-US</dc:language>
  <cp:lastModifiedBy>Zeze</cp:lastModifiedBy>
  <cp:lastPrinted>2013-02-05T16:37:00Z</cp:lastPrinted>
  <dcterms:modified xsi:type="dcterms:W3CDTF">2015-03-02T19:14:00Z</dcterms:modified>
  <cp:revision>12</cp:revision>
  <dc:subject/>
  <dc:title>      Faculdades Integradas "Urubupungá"</dc:title>
</cp:coreProperties>
</file>